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 утверждении в новой редакции муниципальной программы «Пожарная безопасность в Стародеревянковском сельском поселении Каневского района» на 2018 -2023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 редакции от 27.10.2021 г. № 265, от 08.04.2022г. № 91, от 29 октября 2020 г. № 298)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Style w:val="Style13"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Д.В. Сел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А.В. 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оселения Каневского района                                                           Л.А. Сивкова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ГО и ЧС</cp:lastModifiedBy>
  <cp:lastPrinted>2022-12-08T14:47:00Z</cp:lastPrinted>
  <dcterms:modified xsi:type="dcterms:W3CDTF">2022-12-08T11:47:00Z</dcterms:modified>
  <cp:revision>22</cp:revision>
  <dc:subject/>
  <dc:title>ЛИСТ  СОГЛАСОВАНИЯ</dc:title>
</cp:coreProperties>
</file>